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active Fiction Reference Card for the TRS-80 COLOR COMPU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S-80 Color Compu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TRS-80 Colo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blank, formatted disks (for 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80-column line printer and serial printer cable (for SCRI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ond Color Disk Drive (for convenience with S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oa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the power to your disk drive(s) and Col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master story disk into drive #0, with the oval-shaped 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in first and the label fac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BASIC's "OK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"GAM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seconds,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G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utomatically loads and runs in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thing appears on your TV screen or monitor, or if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something is wrong.  Refer to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alking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e a prompt (&gt;), the story is waiting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up to two full lines of text at a ti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use the back-arrow key to erase it.  Pres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typing.  The story will respond and the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ing sound has been added to the keys to make typing easi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on your TV set or monitor to change the sound of th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(such as the up- and down-arrows, CLEAR and BREAK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You will hear a "boop" sound if you accidently touc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will also hear the "boop" if you try to type more tha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t a time, or if you try to backspace pas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cription will not fit on the screen all at once, [MOR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ottom left corner.  Press the space bar (or any oth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screen to view the res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, you will see a status line.  The lin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move to indicate your current location in the st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ory, the status line may also provide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ories that keep a score, such as the ZORK underground adventure tri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tatus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5/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left is your score.  The other number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have made.  In the example above, you have earned 245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ories that keep track of time, such as the mystery thriller DEAD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tatus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:22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current time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aving a Sto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isks used for SAVE and RESTORE are maintain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hould not be used for any other purpose.  Files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stored on the disk will be erased by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blank, formatted disk to SAVE your position in the s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up to five different positions on a blank disk and RE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  Each SAVE position is assigned a number from 0 to 4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sition number each time you use the SAV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write any position previously SAVEd with that number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 for each position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urrent position, type the word SAVE at the prompt (&gt;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, the screen will clear and you'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0-4 (DEFAULT =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a number from 0 to 4 to tell the story which SAV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hould be used, or simply press ENTER to use the defaul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0 or 1 (DEFAULT =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drive that will contain the SAVE disk, or press E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.  You will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SAVE DISK IN DRIVE 0 (o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your SAVE disk into the indicated drive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ill spin for a few moments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GAME DISK IN DRIV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the master story disk is inserted in drive #0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is well, you'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an error message, or the game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storing a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previously saved story position, type RESTOR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).  Then follow steps 1 through 4 above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-column TRS-80 Line Printer (or any equivalent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serial port on the back of the Color Computer), you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the printer to the serial port on the back o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the printer and set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the master disk and start the story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start the transcript at any time, typ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stop the transcript, type U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IPT and UNSCRIPT may be used as often as desired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lef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Initializing SAV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s must be formatted before they can be used to SAVE gam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k Extended BASIC command DSKINI to format your disk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-80 Color Computer Disk System Owner's Manual and Programming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e program refuses to load properly, if SAVE/RESTORE fail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error message, check each of the follow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Color Computer and disk drive(s)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and everyth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disk is inserted correctly into the driv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pect the master disk and SAVE disk(s) carefully for vi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each disk is in the proper drive.  The master disk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 from drive #0.  For SAVE/RESTORE, make sure t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rive number for the storage disk, and that you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disk in drive #0 before proceeding with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saving a story position, make sure the write-protect no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of the SAVE disk is not covered.  Also make certain the stora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ormatted properly.  As a last resort, try a differ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receive an error message, turn off your Color Computer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following the instructions in Section II. 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omentary.  If trouble persists, try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loading the master disk and receiving the intial prompt (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$VERIFY.  The disk will spin for about a minute,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one of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 CORRECT.  This indicates that the story data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is may indicate a problem with your hardwar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drive).  It is also possible that the s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bug.  If you suspect a bug, call the Infoc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TERNAL ERROR. This response indicat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trouble or disk damage.  Repeat the $VERIF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.  Also try the procedure on another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such as your dealer's).  If you ever get the messa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the problem is probably i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peatedly get an error messag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is probably damaged.  Please send the master disk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com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 is a registered trademark of Tand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is a trademark and ZORK is a registered trademark of Inf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) INF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om, Inc., 55 Wheeler Street, 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